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Introductory Statistics Vocabular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pulation versus Sample</w:t>
      </w:r>
    </w:p>
    <w:p>
      <w:pPr>
        <w:pStyle w:val="Normal"/>
        <w:rPr/>
      </w:pPr>
      <w:r>
        <w:rPr/>
        <w:t>Population</w:t>
        <w:tab/>
        <w:tab/>
        <w:tab/>
        <w:tab/>
        <w:tab/>
        <w:tab/>
        <w:tab/>
        <w:t>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a……what does it consist of?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60960</wp:posOffset>
                </wp:positionV>
                <wp:extent cx="348615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pt;margin-top:4.8pt;width:274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Individuals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99060</wp:posOffset>
                </wp:positionV>
                <wp:extent cx="171450" cy="3429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43080"/>
                        </a:xfrm>
                        <a:prstGeom prst="down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193.5pt;margin-top:7.8pt;width:13.45pt;height:26.95pt;mso-wrap-style:none;v-text-anchor:middle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72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91440</wp:posOffset>
                </wp:positionV>
                <wp:extent cx="348615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pt;margin-top:7.2pt;width:274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Vari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6520" distR="110490" simplePos="0" locked="0" layoutInCell="0" allowOverlap="1" relativeHeight="7">
                <wp:simplePos x="0" y="0"/>
                <wp:positionH relativeFrom="column">
                  <wp:posOffset>2143760</wp:posOffset>
                </wp:positionH>
                <wp:positionV relativeFrom="paragraph">
                  <wp:posOffset>-301625</wp:posOffset>
                </wp:positionV>
                <wp:extent cx="228600" cy="971550"/>
                <wp:effectExtent l="0" t="115570" r="0" b="83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1800">
                          <a:off x="0" y="0"/>
                          <a:ext cx="228600" cy="971640"/>
                        </a:xfrm>
                        <a:prstGeom prst="downArrow">
                          <a:avLst>
                            <a:gd name="adj1" fmla="val 50000"/>
                            <a:gd name="adj2" fmla="val 106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68.75pt;margin-top:-23.75pt;width:17.95pt;height:76.45pt;mso-wrap-style:none;v-text-anchor:middle;rotation:69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715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273050</wp:posOffset>
                </wp:positionV>
                <wp:extent cx="228600" cy="914400"/>
                <wp:effectExtent l="0" t="104775" r="0" b="781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2200">
                          <a:off x="0" y="0"/>
                          <a:ext cx="228600" cy="91440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3.95pt;margin-top:-21.5pt;width:17.95pt;height:71.95pt;mso-wrap-style:none;v-text-anchor:middle;rotation:290" type="_x0000_t67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22555</wp:posOffset>
                </wp:positionV>
                <wp:extent cx="1828800" cy="16002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.5pt;margin-top:9.6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828800" cy="160020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65pt;width:143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>Categorical:</w:t>
        <w:tab/>
        <w:tab/>
        <w:tab/>
        <w:tab/>
        <w:tab/>
        <w:t>Quantita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49:00Z</dcterms:created>
  <dc:creator>Virginia Tech University</dc:creator>
  <dc:description/>
  <dc:language>en-US</dc:language>
  <cp:lastModifiedBy>Virginia Tech University</cp:lastModifiedBy>
  <dcterms:modified xsi:type="dcterms:W3CDTF">2004-09-06T21:49:00Z</dcterms:modified>
  <cp:revision>2</cp:revision>
  <dc:subject/>
  <dc:title>Some Introductory Statistics Vocabulary…</dc:title>
</cp:coreProperties>
</file>